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204"/>
        <w:gridCol w:w="4376"/>
        <w:gridCol w:w="2340"/>
      </w:tblGrid>
      <w:tr>
        <w:trPr>
          <w:trHeight w:val="1377" w:hRule="atLeast"/>
          <w:cantSplit w:val="true"/>
        </w:trPr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ipartimento dell’Organizzazione giudiziaria,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el personale e dei servizi</w:t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Palatino Linotype" w:hAnsi="Palatino Linotype" w:cs="Palatino Linotyp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port di gestione per l’anno _______</w:t>
            </w:r>
          </w:p>
          <w:p>
            <w:pPr>
              <w:pStyle w:val="Normal"/>
              <w:spacing w:before="120" w:after="0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irigente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irezione Generale per i sistemi  informativi automatizzati</w:t>
            </w:r>
          </w:p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Ufficio Sistemi di Comunicazione al Cittadino</w:t>
            </w:r>
          </w:p>
        </w:tc>
      </w:tr>
      <w:tr>
        <w:trPr>
          <w:trHeight w:val="325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ati e tipologie di atti caratteristici dell’ufficio</w:t>
            </w:r>
          </w:p>
        </w:tc>
      </w:tr>
      <w:tr>
        <w:trPr>
          <w:trHeight w:val="305" w:hRule="atLeast"/>
          <w:cantSplit w:val="true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Richieste pervenu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Richieste ev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di contratti gesti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di riunioni di coordinamento (DGSIA, fornitore, Ufficio stampa, redazioni distribuite) organizzate per la gestione tecnica del sito www.giustizia.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di riunioni tecniche dei “gruppi di lavoro” del portale www.normeinrete.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Parametri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i efficienz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addetti amministrativi (presenza med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addetti informatici (presenza med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  <w:u w:val="single"/>
              </w:rPr>
            </w:pPr>
            <w:r>
              <w:rPr>
                <w:rFonts w:cs="Arial" w:ascii="Palatino Linotype" w:hAnsi="Palatino Linotype"/>
                <w:sz w:val="20"/>
                <w:szCs w:val="20"/>
                <w:u w:val="single"/>
              </w:rPr>
              <w:t>procedure amministrativo/contabili gestit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Unità di personale amministrativo adde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  <w:u w:val="single"/>
              </w:rPr>
            </w:pPr>
            <w:r>
              <w:rPr>
                <w:rFonts w:cs="Arial" w:ascii="Palatino Linotype" w:hAnsi="Palatino Linotype"/>
                <w:sz w:val="20"/>
                <w:szCs w:val="20"/>
                <w:u w:val="single"/>
              </w:rPr>
              <w:t>Numero contratti gestiti_______________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Unità di personale amministrativo addett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giornate di formazione erogate per il sito www.giustizia.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ore di formazione erogate per il sito www.giustizia.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  <w:u w:val="single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otale giornate/uomo di formazione erogate per il sito www.giustizia.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accessi al sito www.giustizia.it (media mensil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accessi al portale www.normeinrete.it (media mensile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Parametri di qualità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% di residuo passivo (somme non impegnat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120"/>
              <w:ind w:left="397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Uffici giudiziari: tempo medio di risposta alle richieste di pareri tecnic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Parametri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i automazion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Palatino Linotype" w:hAnsi="Palatino Linotype" w:cs="Arial"/>
                <w:sz w:val="20"/>
                <w:szCs w:val="20"/>
                <w:u w:val="single"/>
              </w:rPr>
            </w:pPr>
            <w:r>
              <w:rPr>
                <w:rFonts w:cs="Arial" w:ascii="Palatino Linotype" w:hAnsi="Palatino Linotype"/>
                <w:sz w:val="20"/>
                <w:szCs w:val="20"/>
                <w:u w:val="single"/>
              </w:rPr>
              <w:t>Numero postazioni di lavoro informatizzat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0" w:after="120"/>
              <w:ind w:left="400" w:hanging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addett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ltri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120"/>
              <w:ind w:left="397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incarichi extra assegnati nell’ambito delle competenze della DGSI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4660</wp:posOffset>
              </wp:positionH>
              <wp:positionV relativeFrom="paragraph">
                <wp:posOffset>-247650</wp:posOffset>
              </wp:positionV>
              <wp:extent cx="5504815" cy="532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9.5pt;mso-position-vertical-relative:text;margin-left:35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23:00Z</dcterms:created>
  <dc:creator>m.barattieri</dc:creator>
  <dc:description/>
  <cp:keywords/>
  <dc:language>en-US</dc:language>
  <cp:lastModifiedBy>Riscaldati Maria Rita</cp:lastModifiedBy>
  <cp:lastPrinted>2013-01-28T14:20:00Z</cp:lastPrinted>
  <dcterms:modified xsi:type="dcterms:W3CDTF">2013-01-28T13:20:00Z</dcterms:modified>
  <cp:revision>5</cp:revision>
  <dc:subject/>
  <dc:title>Dipartimento dell’Organizzazione giudiziaria, del personale e dei servizi</dc:title>
</cp:coreProperties>
</file>